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Conclusion Assessment Standard 1</w:t>
      </w:r>
    </w:p>
    <w:tbl>
      <w:tblPr>
        <w:tblW w:w="13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3435"/>
        <w:gridCol w:w="2386"/>
        <w:gridCol w:w="2648"/>
        <w:gridCol w:w="2842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Restatement of Hypothesis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Exact restatement of  original hypothesi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araphrased restatement of hypothesi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Unclear restatement of hypothesi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o hypothesis restated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Was hypothesis correct? Explanatio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Clearly states if the hypotheses was correct and gives a reaso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hypothesis is not stated clearl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hypothesis is not stated clearly and no reason give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No explanation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Explanation of numbers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orough explanation of the numbers in data table including (when appropriate) high/low/range/averag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Mostly thorough explanation of the numbers in the data t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ome numbers explained from data tabl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Little or no explanation of the numbers in the data tabl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cientific Explanation of Investigatio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Logical, clear, thorough scientific explanation using scientific vocabular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ome scientific explanation of the unit and some vocabulary included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Little explanation of the investigation and little vocabulary used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o scientific explanation/ no unit vocabulary used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ources of Error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All possible sources of error are listed and clearly explained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Most sources of error are explained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ome sources of error listed or only some sources or error explained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o sources of error include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OTAL: </w:t>
      </w:r>
    </w:p>
    <w:sectPr>
      <w:type w:val="nextPage"/>
      <w:pgSz w:orient="landscape" w:w="15840" w:h="12240"/>
      <w:pgMar w:left="936" w:right="1440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25:00Z</dcterms:created>
  <dc:creator>cac</dc:creator>
  <dc:description/>
  <dc:language>en-US</dc:language>
  <cp:lastModifiedBy>Tish</cp:lastModifiedBy>
  <cp:lastPrinted>2011-01-19T14:01:00Z</cp:lastPrinted>
  <dcterms:modified xsi:type="dcterms:W3CDTF">2011-02-08T15:25:00Z</dcterms:modified>
  <cp:revision>2</cp:revision>
  <dc:subject/>
  <dc:title/>
</cp:coreProperties>
</file>